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ей Бабий</w:t>
      </w:r>
    </w:p>
    <w:p>
      <w:pPr>
        <w:pStyle w:val="Heading1"/>
        <w:bidi w:val="0"/>
        <w:ind w:left="0" w:right="0" w:hanging="0"/>
        <w:rPr/>
      </w:pPr>
      <w:r>
        <w:rPr/>
        <w:t>Роман из жизни кустарных космонавтов</w:t>
      </w:r>
    </w:p>
    <w:p>
      <w:pPr>
        <w:pStyle w:val="Heading1"/>
        <w:bidi w:val="0"/>
        <w:ind w:left="0" w:right="0" w:hanging="0"/>
        <w:rPr/>
      </w:pPr>
      <w:r>
        <w:rPr>
          <w:vertAlign w:val="subscript"/>
        </w:rPr>
        <w:t>(фрагмент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рт! — сказал командир и повернул рычаг у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рт! — повторил бортинженер и включил аппара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рт! — отозвался забортинженер и привязался покреп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рт! — промычал кочегар Овчинников, известный более под кличкой «Мухортик», и взял совковую лопату, чтобы подбрасывать уран в реакто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ым рассеялся, жители Кошурниково увидели светлую точку, уходящую ввысь, и один из двигателей, отцепившийся из-за недосмотра забортинжене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bscript"/>
        </w:rPr>
        <w:t>1970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biy_aleksey.html" TargetMode="External"/><Relationship Id="rId4" Type="http://schemas.openxmlformats.org/officeDocument/2006/relationships/hyperlink" Target="http://thelib.ru/books/babiy_aleksey/roman_iz_zhizni_kustarnyh_kosmonavtov_fragmen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biy_aleksey/roman_iz_zhizni_kustarnyh_kosmonavtov_fragment-comment.html" TargetMode="External"/><Relationship Id="rId7" Type="http://schemas.openxmlformats.org/officeDocument/2006/relationships/hyperlink" Target="http://thelib.ru/authors/babiy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Áàáèé </dc:creator>
  <dc:description/>
  <dc:language>en-US</dc:language>
  <cp:lastModifiedBy/>
  <cp:revision>0</cp:revision>
  <dc:subject/>
  <dc:title>Ðîìàí èç æèçíè êóñòàðíûõ êîñìîíàâòîâ (ôðàãìåíò)</dc:title>
</cp:coreProperties>
</file>